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vize edilmiş Sosyoseksüel Oryantasyon Envanteri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>Lütfen aşağıdaki soruları içtenlikle cevaplayınız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n 12 ay içinde kaç farklı partner ile cinsel ilişki yaşadınız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ila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ila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dece bir defa cinsel ilişki yaşadığınız kaç farklı partneriniz oldu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ila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ila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zun süreli bir bağlılık ilişkisi düşünmeden cinsel ilişki yaşadığınız kaç farklı partneriniz oldu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ila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ila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şk olmadan cinsel ilişki yaşayabilirim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Kesinlikle katılmıyoru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Kesinlikl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katılıyo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ndimi, farklı partnerler ile gelişigüzel cinsel ilişki yaşamaktan dolayı rahat hisseden ve bundan keyif alan biri olarak hayal edebilirim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Kesinlikle katılmıyoru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 xml:space="preserve">Kesinlikle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katılıyo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zun süreli, ciddi bir ilişki yaşayacağımızdan emin olana kadar birisi ile cinsel ilişki yaşamak istemem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Kesinlikle katılmıyoru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 xml:space="preserve">Kesinlikle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katılıyo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ğlılık taşıyan romantik bir ilişki içinde olmadığınız biri ile seks yapma fantazilerini hangi sıklıkla kurarsınız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iç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adir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ay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hafta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redeyse her gün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ğlılık taşıyan romantik bir ilişki içinde olmadığınız biri ile iletişim kurduğunuzda ne sıklıkta cinsel uyarılma yaşarsınız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iç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 xml:space="preserve">Nadiren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ay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hafta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redeyse her gü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ünlük hayatınızda, hangi sıklıkta, yeni tanıştığınız biri ile cinsel ilişki kurma hakkında anlık fantaziler kurarsınız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iç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adir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ay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Yaklaşık haftada bir k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redeyse her gün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29:00Z</dcterms:created>
  <dc:creator>Dr. Lars Penke</dc:creator>
  <dc:description/>
  <dc:language>en-US</dc:language>
  <cp:lastModifiedBy>Lars Penke</cp:lastModifiedBy>
  <cp:lastPrinted>2007-08-27T14:34:00Z</cp:lastPrinted>
  <dcterms:modified xsi:type="dcterms:W3CDTF">2012-10-31T12:29:00Z</dcterms:modified>
  <cp:revision>2</cp:revision>
  <dc:subject/>
  <dc:title>The revised Sociosexual Orientation Inventory (SOI-R)</dc:title>
</cp:coreProperties>
</file>