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ociosexual Orientation fråge-formulär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Var vänlig att svara ärligt pa de följande frågorna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>Med hur många onlika personer har du haft sex med inom de senaste 12 månaderna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</w:t>
        <w:tab/>
        <w:t>Med hur många olika personer har du haft sex med vid endast ett tillfälle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</w:t>
        <w:tab/>
        <w:t>Med hur många olika personer har du haft sex med utan att varit intresserad av en långvarig relation med denna person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eller m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/>
        <w:t>4.</w:t>
        <w:tab/>
        <w:t>Sex utan kärlek är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inte me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med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>Jag kan tycker att det är ok att ha flycktiga sexuella förhållanden med olika partner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inte me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me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Jag vill inte ha sex med en person förrän jag vet att vi kommer ha en långvarig seriös relatio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inte me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åller me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7. Hur ofta fantiserar du om att ha sex med någon som du inte har någon bunden romantisk relation med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>1 –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nästan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en gång per månad eller två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ungefär en gång i måna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ungefär en gång på två vecko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ungefär en gång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flera gånger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ästan varj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st en gång per dag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Hur ofta blir du sexuellt upphettsad när du är i kontakt med någon du inte har en bunden romantisk relation med?</w:t>
      </w:r>
    </w:p>
    <w:p>
      <w:pPr>
        <w:pStyle w:val="Normal"/>
        <w:spacing w:lineRule="auto" w:line="360"/>
        <w:ind w:left="708" w:firstLine="708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nästan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n gång per månad eller två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ungefär en gång i måna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ungefär en gång på två vecko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ungefär en gång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flera gånger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ästan varj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st en gång per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9. Under vardagen, hur ofta fantiserar du om att ha sex med någon du precis träffat?</w:t>
      </w:r>
    </w:p>
    <w:p>
      <w:pPr>
        <w:pStyle w:val="Normal"/>
        <w:spacing w:lineRule="auto" w:line="360"/>
        <w:ind w:left="708" w:firstLine="708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>1 –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nästan aldr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en gång per månad eller två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ungefär en gång i måna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ungefär en gång på två vecko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ungefär en gång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7 – </w:t>
      </w:r>
      <w:r>
        <w:rPr>
          <w:rFonts w:cs="Arial" w:ascii="Arial" w:hAnsi="Arial"/>
          <w:sz w:val="20"/>
          <w:szCs w:val="20"/>
        </w:rPr>
        <w:t>flera gånger i vecka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8 – </w:t>
      </w:r>
      <w:r>
        <w:rPr>
          <w:rFonts w:cs="Arial" w:ascii="Arial" w:hAnsi="Arial"/>
          <w:sz w:val="20"/>
          <w:szCs w:val="20"/>
        </w:rPr>
        <w:t>nästan varj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9 – </w:t>
      </w:r>
      <w:r>
        <w:rPr>
          <w:rFonts w:cs="Arial" w:ascii="Arial" w:hAnsi="Arial"/>
          <w:sz w:val="20"/>
          <w:szCs w:val="20"/>
        </w:rPr>
        <w:t>minst en gång per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7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7:31:00Z</dcterms:modified>
  <cp:revision>3</cp:revision>
  <dc:subject/>
  <dc:title>The revised Sociosexual Orientation Inventory (SOI-R)</dc:title>
</cp:coreProperties>
</file>