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ociosexual Orientation fråge-formulär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Var vänlig att svara ärligt pa de följande frågorna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</w:t>
        <w:tab/>
        <w:t>Med hur många onlika personer har du haft sex med inom de senaste 12 månaderna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eller m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</w:t>
        <w:tab/>
        <w:t>Med hur många olika personer har du haft sex med vid endast ett tillfälle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eller m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</w:t>
        <w:tab/>
        <w:t>Med hur många olika personer har du haft sex med utan att varit intresserad av en långvarig relation med denna perso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eller m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4.</w:t>
        <w:tab/>
        <w:t>Sex utan kärl</w:t>
      </w:r>
      <w:r>
        <w:rPr/>
        <w:t>ek är o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åller inte med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åller m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  <w:tab/>
        <w:t>Jag kan tycker att det är ok att ha flycktiga sexuella förhållanden med olika partne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åller inte med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åller m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Jag vill inte ha sex med en person förrän jag vet att vi kommer ha en långvarig seriös relatio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åller inte med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åller m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7. Hur oft</w:t>
      </w:r>
      <w:r>
        <w:rPr/>
        <w:t>a fantiserar du om att ha sex med någon som du inte har någon bunden romantisk relation med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aldr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ästan aldr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gefär en gång i månad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gefär en gång i veck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ästan varje dag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8. Hur ofta blir du sexuellt upphettsad när du är i kontakt med någon du inte har en bunden romantisk relation med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aldr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ästan aldr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gefär en gång i månad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gefär en gång i veck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ästan varje dag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9. Under vardagen, hur ofta fantiserar du om att ha sex med någon du precis träffa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aldr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ästan aldri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gefär en gång i månad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gefär en gång i veck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ästan varje d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31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7:35:00Z</dcterms:modified>
  <cp:revision>3</cp:revision>
  <dc:subject/>
  <dc:title>The revised Sociosexual Orientation Inventory (SOI-R)</dc:title>
</cp:coreProperties>
</file>