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evidirani inventar socioseksualne orijentacije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en-US"/>
        </w:rPr>
        <w:t>Molimo Vas da iskreno odgovorite na sljedeća pitanj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a koliko različitih partnera ste imali seksualne odnose u zadnjih 12 mjeseci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do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do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ili viš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a koliko različitih partnera ste imali seksualne odnose samo jednom, i nikada više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do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do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ili viš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a koliko različitih partnera ste imali seksualne odnose, a da pritom niste bili zainteresovani da sa tom osobom započnete dužu vezu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2 do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4 do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ili viš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eks bez ljubavi je</w:t>
      </w:r>
      <w:r>
        <w:rPr/>
        <w:t xml:space="preserve"> O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U potpunosti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 slažem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U potpun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e slaž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Mogu da zamislim kako bez nelagode uživam u neobaveznom seksu sa različitim partnerima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U potpunosti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e slažem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U potpun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e slaž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Želim da imam seks sa nekim tek kad se uvjerim da ću sa tom osobom biti u ozbiljnoj, dužoj vezi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3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U potpunosti se ne slažem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U potpun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e slaž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Koliko često maštate da imate seks sa osobom sa kojom trenutno niste u vezi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ikad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Veoma rijetk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tprilike jednom mjesečn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tprilike jednom sedmičn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koro svaki dan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Koliko se često seksualno uzbudite kad ste u kontaktu sa osobom sa kojom trenutno niste u ozbiljnoj vezi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ikad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Veoma rijetk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tprilike jednom mjesečn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tprilike jednom sedmičn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koro svaki dan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0"/>
          <w:lang w:val="en-GB"/>
        </w:rPr>
      </w:pPr>
      <w:r>
        <w:rPr>
          <w:rFonts w:eastAsia="Arial" w:cs="Arial" w:ascii="Arial" w:hAnsi="Arial"/>
          <w:bCs/>
          <w:sz w:val="22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Koliko često vam se u svakodnevnom životu dešava da spontano maštate kako imate seks sa osobom koju ste tek upoznali</w:t>
      </w:r>
      <w:r>
        <w:rPr/>
        <w:t>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Nikad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Veoma rijetk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tprilike jednom mjesečn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Otprilike jednom sedmičn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koro svaki dan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6:00Z</dcterms:created>
  <dc:creator>Dr. Lars Penke</dc:creator>
  <dc:description/>
  <dc:language>en-US</dc:language>
  <cp:lastModifiedBy>Lars Penke</cp:lastModifiedBy>
  <cp:lastPrinted>2007-08-27T14:34:00Z</cp:lastPrinted>
  <dcterms:modified xsi:type="dcterms:W3CDTF">2013-04-19T14:06:00Z</dcterms:modified>
  <cp:revision>2</cp:revision>
  <dc:subject/>
  <dc:title>The revised Sociosexual Orientation Inventory (SOI-R)</dc:title>
</cp:coreProperties>
</file>