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renovljen vprašalnik o socioseksualni orientaciji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rosim odgovorite iskreno na naslednja vprašanja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liko različnih spolnih partnerjev ste imeli v zadnjih 12 mescih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ali več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 koliko različnimi partnerji ste imeli spolni odnos </w:t>
      </w:r>
      <w:r>
        <w:rPr>
          <w:rFonts w:cs="Arial" w:ascii="Arial" w:hAnsi="Arial"/>
          <w:i/>
          <w:sz w:val="22"/>
          <w:szCs w:val="22"/>
          <w:lang w:val="en-GB"/>
        </w:rPr>
        <w:t>zgolj in samo enkrat</w:t>
      </w:r>
      <w:r>
        <w:rPr>
          <w:rFonts w:cs="Arial" w:ascii="Arial" w:hAnsi="Arial"/>
          <w:sz w:val="22"/>
          <w:szCs w:val="22"/>
          <w:lang w:val="en-GB"/>
        </w:rPr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ali več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 koliko različnimi partnerji ste imeli spolni odnos pri čemer pa niste imeli želje, da bi se s to osebo zapletli v trajno romantično zvezo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ali več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polni odnos brez ljubezni je OK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čno se ne strinja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čno se strinj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Brez težav si lahko predstavljam, da uživam v spolnih odnosih “za eno noč” z različnimi partnerji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čno se ne strinja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čno se strinj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  <w:lang w:val="en-GB"/>
        </w:rPr>
        <w:t>Nočem</w:t>
      </w:r>
      <w:r>
        <w:rPr>
          <w:rFonts w:cs="Arial" w:ascii="Arial" w:hAnsi="Arial"/>
          <w:sz w:val="22"/>
          <w:szCs w:val="22"/>
          <w:lang w:val="en-GB"/>
        </w:rPr>
        <w:t xml:space="preserve"> imeti spolnega odnosa s partnerjem vse dokler nisem prepričan/a, da bova s partnerjem imela trajno romantično zvezo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čno se ne strinja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čno se strinj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Kako pogosto imaš spolne fantazije o osebi, s katero </w:t>
      </w:r>
      <w:r>
        <w:rPr>
          <w:rFonts w:cs="Arial" w:ascii="Arial" w:hAnsi="Arial"/>
          <w:i/>
          <w:sz w:val="22"/>
          <w:szCs w:val="22"/>
          <w:lang w:val="en-GB"/>
        </w:rPr>
        <w:t>nisi</w:t>
      </w:r>
      <w:r>
        <w:rPr>
          <w:rFonts w:cs="Arial" w:ascii="Arial" w:hAnsi="Arial"/>
          <w:sz w:val="22"/>
          <w:szCs w:val="22"/>
          <w:lang w:val="en-GB"/>
        </w:rPr>
        <w:t xml:space="preserve"> v romantični zvezi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nikol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zelo redk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približno enkrat na vsaka dva ali tri mese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približno enkrat na mese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približno enkrat na dva ted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približno enkrat na te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nekajkrat na te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skoraj vsak d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vsaj enkrat na dan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Kako pogosto si spolno vzburjen/a, ko si v bližini nekoga, s katerim nisi v romantični zvezi?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nikoli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zelo redko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približno enkrat na vsaka dva ali tri mesece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približno enkrat na mesec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približno enkrat na dva ted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približno enkrat na tede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nekajkrat na tede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skoraj vsak da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vsaj enkrat na d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Kako pogosto imaš spontane spolne fantazije o osebi, ki si ga/jo ravnokar spoznal/a?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nikoli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zelo redko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približno enkrat na vsaka dva ali tri mesece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približno enkrat na mesec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približno enkrat na dva tedna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približno enkrat na tede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nekajkrat na tede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skoraj vsak dan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vsaj enkrat na d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48:00Z</dcterms:created>
  <dc:creator>Dr. Lars Penke</dc:creator>
  <dc:description/>
  <dc:language>en-US</dc:language>
  <cp:lastModifiedBy>Lars Penke</cp:lastModifiedBy>
  <cp:lastPrinted>2007-08-27T14:34:00Z</cp:lastPrinted>
  <dcterms:modified xsi:type="dcterms:W3CDTF">2013-04-26T10:48:00Z</dcterms:modified>
  <cp:revision>2</cp:revision>
  <dc:subject/>
  <dc:title>The revised Sociosexual Orientation Inventory (SOI-R)</dc:title>
</cp:coreProperties>
</file>