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I-R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  <w:lang w:val="nb-NO"/>
        </w:rPr>
      </w:pPr>
      <w:r>
        <w:rPr>
          <w:rFonts w:cs="Arial" w:ascii="Arial" w:hAnsi="Arial"/>
          <w:i/>
          <w:sz w:val="20"/>
          <w:szCs w:val="20"/>
          <w:lang w:val="nb-NO"/>
        </w:rPr>
        <w:t>Vennligst svar så ærlig som mulig på de følgende spørsmålene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  <w:lang w:val="nb-NO"/>
        </w:rPr>
      </w:pPr>
      <w:r>
        <w:rPr>
          <w:rFonts w:cs="Arial" w:ascii="Arial" w:hAnsi="Arial"/>
          <w:i/>
          <w:iCs/>
          <w:sz w:val="20"/>
          <w:szCs w:val="20"/>
          <w:lang w:val="nb-NO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vor mange forskjellige partnere har du hatt sex (samleie) med de siste 12 månedene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933"/>
        <w:gridCol w:w="900"/>
        <w:gridCol w:w="1238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-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- 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- 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eller fle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Hvor mange forskjellige partnere ha</w:t>
      </w:r>
      <w:r>
        <w:rPr/>
        <w:t>r du hatt samleie med én og kun én gang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933"/>
        <w:gridCol w:w="900"/>
        <w:gridCol w:w="1238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eller fle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vor mange forskjellige partnere har du hatt samleie med uten at du har hatt interesse for et langvarig, forpliktende forhold med personen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933"/>
        <w:gridCol w:w="900"/>
        <w:gridCol w:w="1238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eller fle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x uten kjærlighet er OK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dig uenig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dig enig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eg er komfortabel med tanken på å ha tilfeldig sex med forskjellige partnere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dig uenig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dig enig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eg vil ikke ha sex med en person før jeg er sikker på at forholdet kommer til å være seriøst og varig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dig uenig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dig enig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vor ofte fantaserer du om å ha sex med noen du ikke er i et forpliktende kjærlighetsforhold til?</w:t>
      </w:r>
    </w:p>
    <w:p>
      <w:pPr>
        <w:pStyle w:val="Normal"/>
        <w:spacing w:lineRule="auto" w:line="360"/>
        <w:ind w:left="1416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Aldri</w:t>
      </w:r>
    </w:p>
    <w:p>
      <w:pPr>
        <w:pStyle w:val="Normal"/>
        <w:spacing w:lineRule="auto" w:line="360"/>
        <w:ind w:left="1416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2 – Veldig sjelden</w:t>
      </w:r>
    </w:p>
    <w:p>
      <w:pPr>
        <w:pStyle w:val="Normal"/>
        <w:spacing w:lineRule="auto" w:line="360"/>
        <w:ind w:left="1416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3 – En gang hver 2.-3. måned</w:t>
      </w:r>
    </w:p>
    <w:p>
      <w:pPr>
        <w:pStyle w:val="Normal"/>
        <w:spacing w:lineRule="auto" w:line="360"/>
        <w:ind w:left="1416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4 – Ca. en gang i måneden</w:t>
      </w:r>
    </w:p>
    <w:p>
      <w:pPr>
        <w:pStyle w:val="Normal"/>
        <w:spacing w:lineRule="auto" w:line="360"/>
        <w:ind w:left="1416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5 – Ca. en gang hver 2. uke</w:t>
      </w:r>
    </w:p>
    <w:p>
      <w:pPr>
        <w:pStyle w:val="Normal"/>
        <w:spacing w:lineRule="auto" w:line="360"/>
        <w:ind w:left="1416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6 – Ca. en gang i uka</w:t>
      </w:r>
    </w:p>
    <w:p>
      <w:pPr>
        <w:pStyle w:val="Normal"/>
        <w:spacing w:lineRule="auto" w:line="360"/>
        <w:ind w:left="1416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7 – Flere ganger i uka</w:t>
      </w:r>
    </w:p>
    <w:p>
      <w:pPr>
        <w:pStyle w:val="Normal"/>
        <w:spacing w:lineRule="auto" w:line="360"/>
        <w:ind w:left="1416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8 – Nesten daglig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9 – Minst en gang om dagen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vor ofte opplever du seksuell opphisselse når du er i kontakt med noen du ikke har i et forpliktende kjærlighetsforhold til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Aldr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2 – Veldig sjel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3 – En gang hver 2.-3. måned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4 – Ca. en gang i måne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5 – Ca. en gang hver 2. uk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6 – Ca. en gang i uk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7 – Flere ganger i uk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8 – Nesten dagli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9 – Minst en gang om dag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t daglige, hvor ofte opplever du spontane fantasier om sex med noen du nettopp har møtt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1 – </w:t>
      </w:r>
      <w:r>
        <w:rPr>
          <w:rFonts w:cs="Arial" w:ascii="Arial" w:hAnsi="Arial"/>
          <w:sz w:val="20"/>
          <w:szCs w:val="20"/>
        </w:rPr>
        <w:t>Aldr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Veldig sjel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3 – </w:t>
      </w:r>
      <w:r>
        <w:rPr>
          <w:rFonts w:cs="Arial" w:ascii="Arial" w:hAnsi="Arial"/>
          <w:sz w:val="20"/>
          <w:szCs w:val="20"/>
        </w:rPr>
        <w:t>En gang hver 2.-3. måned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4 – </w:t>
      </w:r>
      <w:r>
        <w:rPr>
          <w:rFonts w:cs="Arial" w:ascii="Arial" w:hAnsi="Arial"/>
          <w:sz w:val="20"/>
          <w:szCs w:val="20"/>
        </w:rPr>
        <w:t>Ca. en gang i måne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5 – </w:t>
      </w:r>
      <w:r>
        <w:rPr>
          <w:rFonts w:cs="Arial" w:ascii="Arial" w:hAnsi="Arial"/>
          <w:sz w:val="20"/>
          <w:szCs w:val="20"/>
        </w:rPr>
        <w:t>Ca. en gang hver 2. uk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6 – </w:t>
      </w:r>
      <w:r>
        <w:rPr>
          <w:rFonts w:cs="Arial" w:ascii="Arial" w:hAnsi="Arial"/>
          <w:sz w:val="20"/>
          <w:szCs w:val="20"/>
        </w:rPr>
        <w:t>Ca. en gang i uk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Flere ganger i uk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8 – </w:t>
      </w:r>
      <w:r>
        <w:rPr>
          <w:rFonts w:cs="Arial" w:ascii="Arial" w:hAnsi="Arial"/>
          <w:sz w:val="20"/>
          <w:szCs w:val="20"/>
        </w:rPr>
        <w:t>Nesten daglig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Minst en gang om d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2:45:00Z</dcterms:created>
  <dc:creator>Dr. Lars Penke</dc:creator>
  <dc:description/>
  <dc:language>en-US</dc:language>
  <cp:lastModifiedBy>Lars Penke</cp:lastModifiedBy>
  <cp:lastPrinted>2007-08-27T14:34:00Z</cp:lastPrinted>
  <dcterms:modified xsi:type="dcterms:W3CDTF">2013-03-19T22:45:00Z</dcterms:modified>
  <cp:revision>2</cp:revision>
  <dc:subject/>
  <dc:title>The revised Sociosexual Orientation Inventory (SOI-R)</dc:title>
</cp:coreProperties>
</file>