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lang w:val="en-GB"/>
        </w:rPr>
        <w:t>Il rivisitato Inventario dell'orientamento Socio-sessuale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Per favour rispondete in modo sincero alle seguenti domande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Con quanti differenti partner hai avuto rapporti sessuali negli ultimi 12 mesi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o più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it-IT"/>
        </w:rPr>
        <w:t>Con quanti dif</w:t>
      </w:r>
      <w:r>
        <w:rPr/>
        <w:t>ferenti partner hai avuto rapporti una ed una sola volta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o più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it-IT"/>
        </w:rPr>
        <w:t>C</w:t>
      </w:r>
      <w:r>
        <w:rPr/>
        <w:t>on quanti differenti partner hai avuto rapporti sessuali senza essere interessato ad una lunga relazione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o più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Sesso senza amore è ok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otalmente in disaccordo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otalmente d’accor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it-IT"/>
        </w:rPr>
        <w:t>P</w:t>
      </w:r>
      <w:r>
        <w:rPr/>
        <w:t>osso immaginarmi a mio agio e godere di sesso “occasionale” con differenti Partner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otalmente in disaccordo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otalmente d’accor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it-IT"/>
        </w:rPr>
        <w:t xml:space="preserve">Non voglio avere rapporti </w:t>
      </w:r>
      <w:r>
        <w:rPr/>
        <w:t>sessuali con una persona fino a quando non sono sicuro che avremo una lunga e seria relazion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otalmente in disaccordo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otalmente d’accor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Quanto spesso fantastichi di avere rapporti sessuali con qualcuno con cui non hai una relazione romantica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ma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molto rarament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circa una volta al mes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circa una volta alla settiman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quasi ogni giorn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br w:type="page"/>
      </w: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it-IT"/>
        </w:rPr>
        <w:t>Q</w:t>
      </w:r>
      <w:r>
        <w:rPr/>
        <w:t>uanto spesso provi un desiderio sessuale quando sei in contatto con qualcuno con cui non hai una relazione romantica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ma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molto rarament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circa una volta al mes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circa una volta alla settiman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quasi ogni giorno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it-IT"/>
        </w:rPr>
        <w:t>N</w:t>
      </w:r>
      <w:r>
        <w:rPr/>
        <w:t>ella vita di ogni giorno quanto spesso hai fantasie sessuali spontanee verso qualcuno che hai appena incontrato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ma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molto rarament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circa una volta al mes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circa una volta alla settiman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quasi ogni giorno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eastAsia="Arial"/>
          <w:lang w:val="it-IT"/>
        </w:rPr>
      </w:pPr>
      <w:r>
        <w:rPr>
          <w:rFonts w:eastAsia="Arial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26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09-04-21T17:26:00Z</dcterms:modified>
  <cp:revision>2</cp:revision>
  <dc:subject/>
  <dc:title>The revised Sociosexual Orientation Inventory (SOI-R)</dc:title>
</cp:coreProperties>
</file>