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Vinsamlegast svarið eftirfarandi spurningum hreinskilnislega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/>
        <w:t>1. Með hve mörgum hefur þú stundað kynmök síðustu 12 mánuðina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2. Hversu oft </w:t>
      </w:r>
      <w:r>
        <w:rPr/>
        <w:t>hefur þú haft samfarir við einhvern í aðeins eitt skipti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/>
        <w:t>3. Með hversu mörgum hefur þú stundað kynmök án þess að hafa áhuga á langtímasambandi með viðkomandi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ða flei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/>
        <w:t>4. Kynlíf án ástar er allt í lagi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ósammála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sammá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5. </w:t>
      </w:r>
      <w:r>
        <w:rPr/>
        <w:t>Ég tel mig geta stundað ánægjulegt kynlíf án skuldbindinga með fólki án þess finna til sektarkenndar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ósammála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sammá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6. Ég vil </w:t>
      </w:r>
      <w:r>
        <w:rPr>
          <w:rFonts w:cs="Arial" w:ascii="Arial" w:hAnsi="Arial"/>
          <w:i/>
          <w:sz w:val="22"/>
          <w:szCs w:val="22"/>
          <w:lang w:val="en-GB"/>
        </w:rPr>
        <w:t>ekki</w:t>
      </w:r>
      <w:r>
        <w:rPr>
          <w:rFonts w:cs="Arial" w:ascii="Arial" w:hAnsi="Arial"/>
          <w:sz w:val="22"/>
          <w:szCs w:val="22"/>
          <w:lang w:val="en-GB"/>
        </w:rPr>
        <w:t xml:space="preserve"> stunda kynmök með manneskju fyrr en ég er viss um að við munum eiga í alvarlegu langtímasambandi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ósammála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jög sammá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Hversu oft lætur þú þig dreyma um að stunda kynmök með einhverjum sem þú ert </w:t>
      </w:r>
      <w:r>
        <w:rPr>
          <w:rFonts w:cs="Arial" w:ascii="Arial" w:hAnsi="Arial"/>
          <w:i/>
          <w:sz w:val="22"/>
          <w:szCs w:val="22"/>
          <w:lang w:val="en-GB"/>
        </w:rPr>
        <w:t xml:space="preserve">ekki </w:t>
      </w:r>
      <w:r>
        <w:rPr>
          <w:rFonts w:cs="Arial" w:ascii="Arial" w:hAnsi="Arial"/>
          <w:sz w:val="22"/>
          <w:szCs w:val="22"/>
          <w:lang w:val="en-GB"/>
        </w:rPr>
        <w:t>í föstu ástarsambandi við?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aldre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mjög sjaldan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u.þ.b. einu sinni annan til þriðja hvern mánuð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4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mánuð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u.þ.b.  einu sinni aðra hverja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6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oft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æstum hvern dag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að minnsta kosti einu sinni á dag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8. Hversu oft upplifirðu kynferðislega örvun þegar þú átt í samskiptum við einhvern sem þú ert </w:t>
      </w:r>
      <w:r>
        <w:rPr>
          <w:rFonts w:cs="Arial" w:ascii="Arial" w:hAnsi="Arial"/>
          <w:i/>
          <w:sz w:val="22"/>
          <w:szCs w:val="22"/>
          <w:lang w:val="en-GB"/>
        </w:rPr>
        <w:t xml:space="preserve">ekki </w:t>
      </w:r>
      <w:r>
        <w:rPr>
          <w:rFonts w:cs="Arial" w:ascii="Arial" w:hAnsi="Arial"/>
          <w:sz w:val="22"/>
          <w:szCs w:val="22"/>
          <w:lang w:val="en-GB"/>
        </w:rPr>
        <w:t>í föstu ástarsambandi við?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aldre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mjög sjaldan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u.þ.b. einu sinni annan til þriðja hvern mánuð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4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mánuð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u.þ.b.  einu sinni aðra hverja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6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oft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æstum hvern dag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að minnsta kosti einu sinni á dag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Hversu oft hugsarðu ósjálfrátt um kynlíf með manneskju sem þú hefur kynnst rétt áður?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aldre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mjög sjaldan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u.þ.b. einu sinni annan til þriðja hvern mánuð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4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mánuði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u.þ.b.  einu sinni aðra hverja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6 –</w:t>
      </w:r>
      <w:r>
        <w:rPr>
          <w:rFonts w:cs="Arial" w:ascii="Arial" w:hAnsi="Arial"/>
          <w:sz w:val="20"/>
          <w:szCs w:val="20"/>
          <w:lang w:val="en-GB"/>
        </w:rPr>
        <w:t xml:space="preserve"> u.þ.b.  einu sinni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oft í viku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æstum hvern dag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að minnsta kosti einu sinni á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Lucida Grande" w:hAnsi="Lucida Grande" w:eastAsia="Times New Roman" w:cs="Lucida Grande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0:42:00Z</dcterms:created>
  <dc:creator>Torhildur Olafsdottir</dc:creator>
  <dc:description/>
  <cp:keywords/>
  <dc:language>en-US</dc:language>
  <cp:lastModifiedBy>Lars Penke</cp:lastModifiedBy>
  <cp:lastPrinted>2007-08-27T14:34:00Z</cp:lastPrinted>
  <dcterms:modified xsi:type="dcterms:W3CDTF">2009-03-11T16:37:00Z</dcterms:modified>
  <cp:revision>3</cp:revision>
  <dc:subject/>
  <dc:title>The revised Sociosexual Orientation Inventory (SOI-R)</dc:title>
</cp:coreProperties>
</file>