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The revised Sociosexual Orientation Inventory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>Vinsamlegast svarið eftirfarandi spurningum hreinskilnislega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</w:r>
    </w:p>
    <w:p>
      <w:pPr>
        <w:pStyle w:val="Normal"/>
        <w:spacing w:lineRule="auto" w:line="360"/>
        <w:rPr/>
      </w:pPr>
      <w:r>
        <w:rPr/>
        <w:t>1. Með hve mörgum hefur þú stundað kynmök síðustu 12 mánuðina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 eða fleirum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2. Hversu oft hefur þú haft samfarir</w:t>
      </w:r>
      <w:r>
        <w:rPr/>
        <w:t xml:space="preserve"> við einhvern í aðeins eitt skipti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 eða fleirum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/>
      </w:pPr>
      <w:r>
        <w:rPr/>
        <w:t>3. Með hversu mörgum hefur þú stundað kynmök án þess að hafa áhuga á langtímasambandi með viðkomandi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 eða fleirum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Kynlíf án ástar er allt í lagi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34"/>
        <w:gridCol w:w="1842"/>
        <w:gridCol w:w="1924"/>
        <w:gridCol w:w="176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jög ósammála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jög sammála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Cs/>
          <w:sz w:val="22"/>
          <w:szCs w:val="22"/>
          <w:lang w:val="en-GB"/>
        </w:rPr>
        <w:t xml:space="preserve">5. </w:t>
      </w:r>
      <w:r>
        <w:rPr/>
        <w:t>Ég tel mig geta stundað ánægjulegt kynlíf án skuldbindinga með fólki án þess finna til sektarkenndar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34"/>
        <w:gridCol w:w="1842"/>
        <w:gridCol w:w="1924"/>
        <w:gridCol w:w="176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jög ósammála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jög sammála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6. Ég vil </w:t>
      </w:r>
      <w:r>
        <w:rPr>
          <w:rFonts w:cs="Arial" w:ascii="Arial" w:hAnsi="Arial"/>
          <w:i/>
          <w:sz w:val="22"/>
          <w:szCs w:val="22"/>
          <w:lang w:val="en-GB"/>
        </w:rPr>
        <w:t>ekki</w:t>
      </w:r>
      <w:r>
        <w:rPr>
          <w:rFonts w:cs="Arial" w:ascii="Arial" w:hAnsi="Arial"/>
          <w:sz w:val="22"/>
          <w:szCs w:val="22"/>
          <w:lang w:val="en-GB"/>
        </w:rPr>
        <w:t xml:space="preserve"> stunda kynmök með manneskju fyrr en ég er viss um að við munum eiga í alvarlegu langtímasambandi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34"/>
        <w:gridCol w:w="1842"/>
        <w:gridCol w:w="1924"/>
        <w:gridCol w:w="176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jög ósammála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jög sammála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7. Hversu oft lætur þú þig dreyma um að stunda kynmök með einhverjum sem þú ert </w:t>
      </w:r>
      <w:r>
        <w:rPr>
          <w:rFonts w:cs="Arial" w:ascii="Arial" w:hAnsi="Arial"/>
          <w:i/>
          <w:sz w:val="22"/>
          <w:szCs w:val="22"/>
          <w:lang w:val="en-GB"/>
        </w:rPr>
        <w:t xml:space="preserve">ekki </w:t>
      </w:r>
      <w:r>
        <w:rPr/>
        <w:t>í föstu ástarsambandi við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GB"/>
              </w:rPr>
              <w:t>aldrei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jög sjalda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.þ.b.  einu sinni í mánuð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.þ.b.  einu sinni í viku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æstum hvern dag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8. Hversu oft upplifirðu kynferðislega örvun þegar þú átt í samskiptum við einhvern sem þú ert </w:t>
      </w:r>
      <w:r>
        <w:rPr>
          <w:rFonts w:cs="Arial" w:ascii="Arial" w:hAnsi="Arial"/>
          <w:i/>
          <w:sz w:val="22"/>
          <w:szCs w:val="22"/>
        </w:rPr>
        <w:t xml:space="preserve">ekki </w:t>
      </w:r>
      <w:r>
        <w:rPr/>
        <w:t>í föstu ástarsambandi við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GB"/>
              </w:rPr>
              <w:t>aldrei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jög sjalda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.þ.b.  einu sinni í mánuð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.þ.b.  einu sinni í viku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æstum hvern dag</w:t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9. Hversu oft hugsarðu ósjálfrátt um kynlíf með manneskju sem þú hefur kynnst rétt áður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GB"/>
              </w:rPr>
              <w:t>aldrei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jög sjalda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.þ.b.  einu sinni í mánuð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.þ.b.  einu sinni í viku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æstum hvern dag</w:t>
            </w:r>
          </w:p>
        </w:tc>
      </w:tr>
    </w:tbl>
    <w:p>
      <w:pPr>
        <w:pStyle w:val="Normal"/>
        <w:spacing w:lineRule="auto" w:line="360"/>
        <w:ind w:left="360" w:firstLine="10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Lucida Grande" w:hAnsi="Lucida Grande" w:eastAsia="Times New Roman" w:cs="Lucida Grande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7:21:00Z</dcterms:created>
  <dc:creator>Torhildur Olafsdottir</dc:creator>
  <dc:description/>
  <cp:keywords/>
  <dc:language>en-US</dc:language>
  <cp:lastModifiedBy>Lars Penke</cp:lastModifiedBy>
  <cp:lastPrinted>2007-08-27T14:34:00Z</cp:lastPrinted>
  <dcterms:modified xsi:type="dcterms:W3CDTF">2009-04-21T17:21:00Z</dcterms:modified>
  <cp:revision>2</cp:revision>
  <dc:subject/>
  <dc:title>The revised Sociosexual Orientation Inventory (SOI-R)</dc:title>
</cp:coreProperties>
</file>