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hu-HU"/>
        </w:rPr>
        <w:t>Szocioszexuális orientáció kérdőív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hu-HU"/>
        </w:rPr>
      </w:pPr>
      <w:r>
        <w:rPr>
          <w:rFonts w:cs="Arial" w:ascii="Arial" w:hAnsi="Arial"/>
          <w:b/>
          <w:bCs/>
          <w:sz w:val="22"/>
          <w:szCs w:val="22"/>
          <w:lang w:val="hu-HU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hu-HU"/>
        </w:rPr>
      </w:pPr>
      <w:r>
        <w:rPr>
          <w:rFonts w:cs="Arial" w:ascii="Arial" w:hAnsi="Arial"/>
          <w:i/>
          <w:iCs/>
          <w:sz w:val="22"/>
          <w:szCs w:val="22"/>
          <w:lang w:val="hu-HU"/>
        </w:rPr>
        <w:t>Kérem, válaszoljon őszintén a következő kérdésekre!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hu-HU"/>
        </w:rPr>
      </w:pPr>
      <w:r>
        <w:rPr>
          <w:rFonts w:cs="Arial" w:ascii="Arial" w:hAnsi="Arial"/>
          <w:i/>
          <w:iCs/>
          <w:sz w:val="22"/>
          <w:szCs w:val="22"/>
          <w:lang w:val="hu-HU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hu-HU"/>
        </w:rPr>
        <w:t>Hány különböző partnerrel létesített szexuális kapcsolatot az elmúlt 12 hónapban</w:t>
      </w:r>
      <w:r>
        <w:rPr/>
        <w:t>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 és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 – 7 közöt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 vagy több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hu-HU"/>
        </w:rPr>
        <w:t>Hány különböző partnerrel létesített alkalmi szexuális kapcsolatot (közösült) élete során úgy, hogy az egy és valóban csak egyetlen alkalom volt</w:t>
      </w:r>
      <w:r>
        <w:rPr/>
        <w:t>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 és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 – 7 közöt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 vagy több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hu-HU"/>
        </w:rPr>
        <w:t>Hány különböző partnerrel létesített már szexuális kapcsolatot (közösült) úgy, hogy nem kívánt ezzel a személlyel hosszú távú párkapcsolatot kialakítani</w:t>
      </w:r>
      <w:r>
        <w:rPr/>
        <w:t>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 és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 – 7 közöt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 vagy több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A szexuális érintkezés szerelem nélkül is elfogadhat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211"/>
        <w:gridCol w:w="604"/>
        <w:gridCol w:w="1815"/>
        <w:gridCol w:w="605"/>
        <w:gridCol w:w="1209"/>
        <w:gridCol w:w="1815"/>
      </w:tblGrid>
      <w:tr>
        <w:trPr/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1 □</w:t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2 □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3 □</w:t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4 □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5 □</w:t>
            </w:r>
          </w:p>
        </w:tc>
      </w:tr>
      <w:tr>
        <w:trPr/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Egyáltalán nem értek egyet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Teljesen egyetértek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hu-HU"/>
        </w:rPr>
      </w:pPr>
      <w:r>
        <w:rPr>
          <w:rFonts w:eastAsia="Arial" w:cs="Arial" w:ascii="Arial" w:hAnsi="Arial"/>
          <w:iCs/>
          <w:sz w:val="22"/>
          <w:szCs w:val="22"/>
          <w:lang w:val="hu-HU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Elképzelhetőnek tartom, hogy a különböző partnerekkel folytatott „alkalmi” szexuális érintkezés élvezetes lehet számomra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211"/>
        <w:gridCol w:w="604"/>
        <w:gridCol w:w="1815"/>
        <w:gridCol w:w="605"/>
        <w:gridCol w:w="1209"/>
        <w:gridCol w:w="1815"/>
      </w:tblGrid>
      <w:tr>
        <w:trPr/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1 □</w:t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2 □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3 □</w:t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4 □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5 □</w:t>
            </w:r>
          </w:p>
        </w:tc>
      </w:tr>
      <w:tr>
        <w:trPr/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Egyáltalán nem értek egyet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Teljesen egyetértek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Senkivel nem szeretnék szexuális kapcsolatot létesíteni addig, amíg nem vagyok biztos benne, hogy a kapcsolat hosszú távú és komoly lesz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211"/>
        <w:gridCol w:w="604"/>
        <w:gridCol w:w="1815"/>
        <w:gridCol w:w="605"/>
        <w:gridCol w:w="1209"/>
        <w:gridCol w:w="1815"/>
      </w:tblGrid>
      <w:tr>
        <w:trPr/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1 □</w:t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2 □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3 □</w:t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4 □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5 □</w:t>
            </w:r>
          </w:p>
        </w:tc>
      </w:tr>
      <w:tr>
        <w:trPr/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Egyáltalán nem értek egyet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Teljesen egyetértek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hu-HU"/>
        </w:rPr>
        <w:t>Milyen gyakran vannak szexuális fantáziái olyan valakiről, akivel ön nem áll elkötelezett párkapcsolatban</w:t>
      </w:r>
      <w:r>
        <w:rPr/>
        <w:t>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Soh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Nagyon ritká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Havonta kb. egyszer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Hetente kb. egyszer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Majdnem minden nap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hu-HU"/>
        </w:rPr>
        <w:t>Milyen gyakran tapasztal szexuális izgalmat, amikor olyan valakivel kerül kapcsolatba, akivel ön nem áll elkötelezett párkapcsolatban</w:t>
      </w:r>
      <w:r>
        <w:rPr/>
        <w:t>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Soh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Nagyon ritká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Havonta kb. egyszer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Hetente kb. egyszer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Majdnem minden nap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hu-HU"/>
        </w:rPr>
      </w:pPr>
      <w:r>
        <w:rPr>
          <w:rFonts w:eastAsia="Arial" w:cs="Arial" w:ascii="Arial" w:hAnsi="Arial"/>
          <w:bCs/>
          <w:sz w:val="20"/>
          <w:szCs w:val="20"/>
          <w:lang w:val="hu-HU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hu-HU"/>
        </w:rPr>
      </w:pPr>
      <w:r>
        <w:rPr>
          <w:rFonts w:eastAsia="Arial" w:cs="Arial" w:ascii="Arial" w:hAnsi="Arial"/>
          <w:bCs/>
          <w:sz w:val="20"/>
          <w:szCs w:val="20"/>
          <w:lang w:val="hu-HU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hu-HU"/>
        </w:rPr>
        <w:t>A mindennapok során milyen gyakran vannak spontán fantáziái arról, hogy olyan ismeretlen személlyel érintkezik szexuálisan, akivel éppen csak találkozott</w:t>
      </w:r>
      <w:r>
        <w:rPr/>
        <w:t>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Soh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Nagyon ritká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Havonta kb. egyszer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Hetente kb. egyszer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Majdnem minden nap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hu-HU"/>
        </w:rPr>
      </w:pPr>
      <w:r>
        <w:rPr>
          <w:rFonts w:eastAsia="Arial" w:cs="Arial" w:ascii="Arial" w:hAnsi="Arial"/>
          <w:bCs/>
          <w:sz w:val="20"/>
          <w:szCs w:val="20"/>
          <w:lang w:val="hu-H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2:16:00Z</dcterms:created>
  <dc:creator>Dr. Lars Penke</dc:creator>
  <dc:description/>
  <cp:keywords/>
  <dc:language>en-US</dc:language>
  <cp:lastModifiedBy>Lars Penke</cp:lastModifiedBy>
  <cp:lastPrinted>2007-08-27T14:34:00Z</cp:lastPrinted>
  <dcterms:modified xsi:type="dcterms:W3CDTF">2010-03-29T22:16:00Z</dcterms:modified>
  <cp:revision>2</cp:revision>
  <dc:subject/>
  <dc:title>The revised Sociosexual Orientation Inventory (SOI-R)</dc:title>
</cp:coreProperties>
</file>