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>Αναθεωρημένος Πίνακας Κοινωνικοσεξουαλικού Προσανατολισμού (</w:t>
      </w:r>
      <w:r>
        <w:rPr>
          <w:rFonts w:cs="Arial" w:ascii="Arial" w:hAnsi="Arial"/>
          <w:b/>
          <w:bCs/>
          <w:sz w:val="22"/>
          <w:szCs w:val="22"/>
          <w:lang w:val="en-US"/>
        </w:rPr>
        <w:t>SOI</w:t>
      </w:r>
      <w:r>
        <w:rPr>
          <w:rFonts w:cs="Arial" w:ascii="Arial" w:hAnsi="Arial"/>
          <w:b/>
          <w:bCs/>
          <w:sz w:val="22"/>
          <w:szCs w:val="22"/>
          <w:lang w:val="el-GR"/>
        </w:rPr>
        <w:t>-</w:t>
      </w:r>
      <w:r>
        <w:rPr>
          <w:rFonts w:cs="Arial" w:ascii="Arial" w:hAnsi="Arial"/>
          <w:b/>
          <w:bCs/>
          <w:sz w:val="22"/>
          <w:szCs w:val="22"/>
          <w:lang w:val="en-US"/>
        </w:rPr>
        <w:t>R</w:t>
      </w:r>
      <w:r>
        <w:rPr>
          <w:rFonts w:cs="Arial" w:ascii="Arial" w:hAnsi="Arial"/>
          <w:b/>
          <w:bCs/>
          <w:sz w:val="22"/>
          <w:szCs w:val="22"/>
          <w:lang w:val="el-GR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l-GR"/>
        </w:rPr>
        <w:t>Παρακαλώ απαντήστε ειλικρινά στις παρακάτω ερωτήσεις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 πόσους διαφορετικούς ερωτικούς συντρόφους έχετε κάνει σεξ τους τελευταίους 12 μήνες;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2061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Με πόσους διαφορετικούς ερωτικούς συντρόφους έχετε κάνει σεξ </w:t>
      </w:r>
      <w:r>
        <w:rPr>
          <w:rFonts w:cs="Arial" w:ascii="Arial" w:hAnsi="Arial"/>
          <w:i/>
          <w:sz w:val="22"/>
          <w:szCs w:val="22"/>
          <w:lang w:val="el-GR"/>
        </w:rPr>
        <w:t>μια και μόνο μια</w:t>
      </w:r>
      <w:r>
        <w:rPr>
          <w:rFonts w:cs="Arial" w:ascii="Arial" w:hAnsi="Arial"/>
          <w:sz w:val="22"/>
          <w:szCs w:val="22"/>
          <w:lang w:val="el-GR"/>
        </w:rPr>
        <w:t xml:space="preserve"> φόρα (και ποτέ ξανά);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2061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 πόσους διαφορετικούς ερωτικούς συντρόφους έχετε κάνει σεξ χωρίς να ενδιαφέρεστε για μακροπρόθεσμη σχέση με αυτό το άτομο;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2061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ο σεξ χωρίς αγάπη είναι ΟΚ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1719"/>
        <w:gridCol w:w="2061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Δια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μ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  <w:t>Μπορώ να φανταστώ τον εαυτό μου να νιώθει άνετα και να απολαμβάνει να κάνει περιστασιακό σεξ με διαφορετικούς συντρόφους</w:t>
      </w:r>
      <w:r>
        <w:rPr>
          <w:rFonts w:cs="Arial" w:ascii="Arial" w:hAnsi="Arial"/>
          <w:sz w:val="22"/>
          <w:szCs w:val="22"/>
          <w:lang w:val="el-GR"/>
        </w:rPr>
        <w:t>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1719"/>
        <w:gridCol w:w="2061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Δια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μ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l-GR"/>
        </w:rPr>
        <w:t xml:space="preserve">Δεν </w:t>
      </w:r>
      <w:r>
        <w:rPr>
          <w:rFonts w:cs="Arial" w:ascii="Arial" w:hAnsi="Arial"/>
          <w:sz w:val="22"/>
          <w:szCs w:val="22"/>
          <w:lang w:val="el-GR"/>
        </w:rPr>
        <w:t>θέλω να κάνω σεξ με κάποιον/α μέχρι να σιγουρευτώ ότι θα έχουμε μια μακροπρόθεσμη, σοβαρή σχέση</w:t>
      </w:r>
      <w:r>
        <w:rPr/>
        <w:t>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1719"/>
        <w:gridCol w:w="2061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Δια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μφωνώ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Πόσο συχνά έχετε φαντασιώσεως ότι κάνετε σεξ με κάποιον/α με τον/την οποίο/α </w:t>
      </w:r>
      <w:r>
        <w:rPr>
          <w:rFonts w:cs="Arial" w:ascii="Arial" w:hAnsi="Arial"/>
          <w:i/>
          <w:sz w:val="22"/>
          <w:szCs w:val="22"/>
          <w:lang w:val="el-GR"/>
        </w:rPr>
        <w:t>δεν</w:t>
      </w:r>
      <w:r>
        <w:rPr>
          <w:rFonts w:cs="Arial" w:ascii="Arial" w:hAnsi="Arial"/>
          <w:sz w:val="22"/>
          <w:szCs w:val="22"/>
          <w:lang w:val="el-GR"/>
        </w:rPr>
        <w:t xml:space="preserve"> είστε μαζί σε μία αποκλειστική σχέση;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τ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λύ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πάνι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ο μήν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ην εβδομάδ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χεδόν κάθε μέρα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όσο συχνά νιώθετε ερωτική διέγερση όταν βρίσκεστε με κάποιον/α με τον/την οποίο/α δεν είστε μαζί σε μία αποκλειστική σχέση;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τ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λύ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πάνι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ο μήν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ην εβδομάδ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χεδόν κάθε μέρα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ν καθημερινή ζωή, πόσο συχνά έχετε αυθόρμητες φαντασιώσεις ότι κάνετε σεξ με κάποιον που μόλις γνωρίσατε;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τ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ολύ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πάνι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ο μήν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περίπου μία φόρα την εβδομάδ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/>
              </w:rPr>
              <w:t>σχεδόν κάθε μέρα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9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9T12:16:00Z</dcterms:modified>
  <cp:revision>3</cp:revision>
  <dc:subject/>
  <dc:title>The revised Sociosexual Orientation Inventory (SOI-R)</dc:title>
</cp:coreProperties>
</file>