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Inventaire d’Orientation Sociosexual Revisé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  <w:lang w:val="fr-FR"/>
        </w:rPr>
        <w:t>Veuillez s’il vous plaît repondre honnêtement aux questions suivantes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fr-FR"/>
        </w:rPr>
      </w:pPr>
      <w:r>
        <w:rPr>
          <w:rFonts w:cs="Arial" w:ascii="Arial" w:hAnsi="Arial"/>
          <w:i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vec combien personnes avez-vous eu des relation sexuelles dans les 12 derniers mois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ou plu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Avec combien de personnes avez-vous eu une relation sexuelle une et une seule fois seulement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ou plu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Avec combine de personnes avez-vous eu une relation sexuelle occasionelle sans etre intérésé par une relation a long terme avec cette personne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ou plu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exe sans amour c’est bien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as d’accord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ès d’accord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iCs/>
          <w:sz w:val="22"/>
          <w:szCs w:val="22"/>
          <w:lang w:val="fr-FR"/>
        </w:rPr>
        <w:t xml:space="preserve"> </w:t>
      </w:r>
      <w:r>
        <w:rPr>
          <w:rFonts w:cs="Arial" w:ascii="Arial" w:hAnsi="Arial"/>
          <w:iCs/>
          <w:sz w:val="22"/>
          <w:szCs w:val="22"/>
          <w:lang w:val="fr-FR"/>
        </w:rPr>
        <w:t xml:space="preserve">Je m’imagine très bien ayant sexe </w:t>
      </w:r>
      <w:r>
        <w:rPr>
          <w:rFonts w:cs="Arial" w:ascii="Arial" w:hAnsi="Arial"/>
          <w:sz w:val="22"/>
          <w:szCs w:val="22"/>
          <w:lang w:val="fr-FR"/>
        </w:rPr>
        <w:t>"occasionellement" avec differentes personnes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as d’accord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ès d’accord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Je ne veux pas avoir de relation sexuelle avec quelqu’un avant d’etre sûr(e) que tous les deux voulons être dans une relation serieuse a long terme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as d’accord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ès d’accord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vez-vous des fantasmes faisant l’amour avec quelqu’un avec qui vous n’êtes pas dans une relation serieuse a long terme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fr-FR"/>
              </w:rPr>
              <w:t>jamai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 temps en temp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e fois par moi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e fois per semai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esque tous les jour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Avez-vous des rêveils sexuels quand vous entrez en contact avec quelqu’un avec qui vous n’êtes pas dans une relation serieuse a long terme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fr-FR"/>
              </w:rPr>
              <w:t>jamai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 temps en temp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e fois par moi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e fois per semai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esque tous les jours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Dans la vie de tous les jours, avez-vous des fantasmes spontanés faisant l’amour avec quelqu’un que vous venez de rencontrer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fr-FR"/>
              </w:rPr>
              <w:t>jamai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 temps en temp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e fois par moi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e fois per semai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esque tous les jours</w:t>
            </w:r>
          </w:p>
        </w:tc>
      </w:tr>
    </w:tbl>
    <w:p>
      <w:pPr>
        <w:pStyle w:val="Normal"/>
        <w:spacing w:lineRule="auto" w:line="360"/>
        <w:ind w:left="360" w:firstLine="108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53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4-21T16:55:00Z</dcterms:modified>
  <cp:revision>3</cp:revision>
  <dc:subject/>
  <dc:title>The revised Sociosexual Orientation Inventory (SOI-R)</dc:title>
</cp:coreProperties>
</file>