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Inventorio de Orientación Sociosexual Revisado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  <w:t>Favor responder las preguntas siguientes de manera honesta 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n los ύltimos 12 meses, con cuantas diferentes personas a usted  tenido una relación sexual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on cuantas personas a usted tenido relaciones sexuales una sola y unica vez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on cuantas diferentes personas a usted tenido relaciones sexuales sin estar interesado en una relación seria a largo plazo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má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xo sin amor esta bi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 estoy de acue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Me veo muy bien y confortable aprovechando </w:t>
      </w:r>
      <w:r>
        <w:rPr>
          <w:rFonts w:cs="Arial" w:ascii="Arial" w:hAnsi="Arial"/>
          <w:sz w:val="22"/>
          <w:szCs w:val="22"/>
          <w:lang w:val="en-GB"/>
        </w:rPr>
        <w:t>"ocasional" sexo con diferentes personas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 estoy de acue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Yo no quiero tener una relación sexual con alguien antes de estar seguro/a que estamos los dos en una relación seria a largo plazo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 estoy de acue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Estoy de acuerdo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da cuanto se imagina usted hacienda sexo con una persona con la cual usted no esta en una relación amorosa seri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it-IT"/>
              </w:rPr>
              <w:t>nun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 manera ra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cada m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por se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i todos los d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í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Cada cuanto tiene usted un despertar sexual cuando entra en contacto con una persona con la cual usted no esta en una relación amorosa seria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it-IT"/>
              </w:rPr>
              <w:t>nun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 manera ra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cada m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por se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i todos los d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í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s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it-IT"/>
        </w:rPr>
      </w:pPr>
      <w:r>
        <w:rPr>
          <w:rFonts w:eastAsia="Arial" w:cs="Arial" w:ascii="Arial" w:hAnsi="Arial"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En la vida de todos los días, cada cuanto usted tiene espontaneas fantasias sexuales haciendo sexo con alguien que acaba de conocer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it-IT"/>
              </w:rPr>
              <w:t>nun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 manera ra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cada m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vez por se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i todos los d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í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s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36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39:00Z</dcterms:modified>
  <cp:revision>3</cp:revision>
  <dc:subject/>
  <dc:title>The revised Sociosexual Orientation Inventory (SOI-R)</dc:title>
</cp:coreProperties>
</file>