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ease respond honestly to the following question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how many different partners have you had sex within the past 12 months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With how many different partners have you had sexual intercourse on </w:t>
      </w:r>
      <w:r>
        <w:rPr>
          <w:rFonts w:cs="Arial" w:ascii="Arial" w:hAnsi="Arial"/>
          <w:i/>
          <w:sz w:val="22"/>
          <w:szCs w:val="22"/>
          <w:lang w:val="en-GB"/>
        </w:rPr>
        <w:t>one and only one</w:t>
      </w:r>
      <w:r>
        <w:rPr/>
        <w:t xml:space="preserve"> occasion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ith how many different partners have you had sexual intercourse without having an interest in a long-term committed r</w:t>
      </w:r>
      <w:r>
        <w:rPr/>
        <w:t>elationship with this person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x without love is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I can imagine myself being comfortable and enjoying "casual" sex w</w:t>
      </w:r>
      <w:r>
        <w:rPr/>
        <w:t>ith different partners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I do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/>
        <w:t xml:space="preserve"> want to have sex with a person until I am sure that we will have a long-term, serious relationship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How often do you have fantasies about having sex with someone you are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>
          <w:rFonts w:cs="Arial" w:ascii="Arial" w:hAnsi="Arial"/>
          <w:sz w:val="22"/>
          <w:szCs w:val="22"/>
          <w:lang w:val="en-GB"/>
        </w:rPr>
        <w:t xml:space="preserve"> in a committed romantic relationship with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eve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very seldom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about once a mont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about once a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nearly every da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How often do you experience sexual arousal when you are in contact with someone you are </w:t>
      </w: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>
          <w:rFonts w:cs="Arial" w:ascii="Arial" w:hAnsi="Arial"/>
          <w:sz w:val="22"/>
          <w:szCs w:val="22"/>
          <w:lang w:val="en-GB"/>
        </w:rPr>
        <w:t xml:space="preserve"> in a committed romantic relationship with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eve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very seldom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about once a mont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about once a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nearly every day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In everyday life, how often do you have spontaneous fantasies about having sex with someone you have just me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eve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very seldom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about once a month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about once a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nearly every day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40:00Z</dcterms:created>
  <dc:creator>Dr. Lars Penke</dc:creator>
  <dc:description/>
  <dc:language>en-US</dc:language>
  <cp:lastModifiedBy>Lars Penke</cp:lastModifiedBy>
  <cp:lastPrinted>2007-08-27T14:34:00Z</cp:lastPrinted>
  <dcterms:modified xsi:type="dcterms:W3CDTF">2007-08-27T12:40:00Z</dcterms:modified>
  <cp:revision>2</cp:revision>
  <dc:subject/>
  <dc:title>The revised Sociosexual Orientation Inventory (SOI-R)</dc:title>
</cp:coreProperties>
</file>