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 herziene Socioseksuele Oriënteringsvragenlijst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antwoord de volgende vragen alstublieft waarheidsgetrouw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et hoeveel verschillende personen heeft u in de afgelopen 12 maanden geslachtsgemeenschap gehad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f meer</w:t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hoeveel verschillende personen heeft u in uw leven slechts eenmaal geslachtsgemeenschap gehad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f meer</w:t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hoeveel verschillende personen had u al geslachtsgemeenschap zonder daarbij in een langere relatie met deze persoon geïnteresseerd te zij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f me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 is niets mis met seks zonder liefd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en ik helemaal niet mee een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en ik volledig mee eens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k zou me kunnen voorstellen dat ik van vrijblijvende seks met verschillende personen geniet en me daar prettig bij voel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en ik helemaal niet mee een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en ik volledig mee eens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ordat ik er niet zeker van ben dat ik met iemand een serieuze en lange relatie heb wil ik geen seks met die persoon hebben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en ik helemaal niet mee een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en ik volledig mee eens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Hoe vaak hebt u fantasieën, seks met een persoon te hebben, met wie u op het moment geen vaste relatie heeft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oi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iterst zeld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eveer eenmaal in de maan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eveer eenmaal per we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jna iedere dag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e vaak bent u seksueel opgewonden tijdens het contact met mensen met wie u op het moment geen vaste relatie hebt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oi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iterst zeld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eveer eenmaal in de maan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eveer eenmaal per we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jna iedere dag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e vaak hebt u in het dagelijkse leven spontaan fantasieën, seks met een onbekende persoon te hebben die u ergens toevallig hebt gezie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oi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iterst zeld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eveer eenmaal in de maan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eveer eenmaal per we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jna iedere dag</w:t>
            </w:r>
          </w:p>
        </w:tc>
      </w:tr>
    </w:tbl>
    <w:p>
      <w:pPr>
        <w:pStyle w:val="Normal"/>
        <w:spacing w:lineRule="auto" w:line="360"/>
        <w:ind w:left="360" w:firstLine="108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30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6:30:00Z</dcterms:modified>
  <cp:revision>2</cp:revision>
  <dc:subject/>
  <dc:title>The revised Sociosexual Orientation Inventory (SOI-R)</dc:title>
</cp:coreProperties>
</file>