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Revidovaný dotazník sociosexuální orientace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Odpovězte prosím upřímně na následující otázky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 kolika různými partnery jste měl/a pohlavní styk za poslední rok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 kolika různými partnery jste měl/a pohlavní styk pouze jedenkrát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 kolika různými partnery jste měl/a pohlavní styk aniž byste měl/a zájem o dlouhodobý vztah s tímto jedincem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r mor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ex bez lásky je OK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kážu si představit, že bych neměl/a problém si užít „příležitostný“ sex s různými partnery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echci mít sex dokud si nejsem jistá/ý, že s partnerem máme vážný dlouhodobý vztah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disagre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ly agree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ak často si představujete sex s někým, s nímž nemáte vážný partnerský vztah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velmi zří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zhruba jednou za 2-3 měsí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4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měsí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5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14 dní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6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7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ěkolikrát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8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skoro každý 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color w:val="000000"/>
          <w:sz w:val="20"/>
          <w:szCs w:val="20"/>
        </w:rPr>
        <w:t>nejméně jednou denně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ak často se vám stane, že se sexuálně vzrušíte, když komunikujete s někým s nímž nemáte vážný partnerský vztah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velmi zří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color w:val="000000"/>
          <w:sz w:val="20"/>
          <w:szCs w:val="20"/>
          <w:lang w:val="en-GB"/>
        </w:rPr>
        <w:t>zhruba jednou za 2-3 měsí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4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měsí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5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14 dní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6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7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ěkolikrát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8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skoro každý 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9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ejméně jednou denně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ak často máte v každodenním životě spontánní fantazie o tom, že máte sex s člověkem, kterého jste právě potkal/a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1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ikd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2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velmi zřídka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3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2-3 měsíce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4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měsíc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5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14 dní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6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zhruba jednou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7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ěkolikrát za týden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8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skoro každý den</w:t>
      </w:r>
    </w:p>
    <w:p>
      <w:pPr>
        <w:pStyle w:val="Normal"/>
        <w:spacing w:lineRule="auto" w:line="360"/>
        <w:ind w:left="360" w:firstLine="1080"/>
        <w:rPr/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9 – </w:t>
      </w:r>
      <w:r>
        <w:rPr>
          <w:rFonts w:cs="Arial" w:ascii="Arial" w:hAnsi="Arial"/>
          <w:color w:val="000000"/>
          <w:sz w:val="20"/>
          <w:szCs w:val="20"/>
          <w:lang w:val="pl-PL"/>
        </w:rPr>
        <w:t>nejméně jednou denně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Dr. Lars Penke</dc:creator>
  <dc:description/>
  <cp:keywords/>
  <dc:language>en-US</dc:language>
  <cp:lastModifiedBy>havlijan</cp:lastModifiedBy>
  <cp:lastPrinted>2007-08-27T14:34:00Z</cp:lastPrinted>
  <dcterms:modified xsi:type="dcterms:W3CDTF">2011-03-15T14:10:00Z</dcterms:modified>
  <cp:revision>2</cp:revision>
  <dc:subject/>
  <dc:title>The revised Sociosexual Orientation Inventory (SOI-R)</dc:title>
</cp:coreProperties>
</file>