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ventori Orientasi Sosioseksual Baru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ila jawab soalan-soalan berikut dengan jujur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gan berapa ramai pasangan berbeza telah anda menjalinkan hubungan seks dalam 12 bulan yang lalu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gan berapa ramai pasangan berbeza telah anda menjalinkan hubungan seks </w:t>
      </w:r>
      <w:r>
        <w:rPr>
          <w:rFonts w:cs="Arial" w:ascii="Arial" w:hAnsi="Arial"/>
          <w:i/>
          <w:sz w:val="22"/>
          <w:szCs w:val="22"/>
        </w:rPr>
        <w:t xml:space="preserve">hanya sekali </w:t>
      </w:r>
      <w:r>
        <w:rPr>
          <w:rFonts w:cs="Arial" w:ascii="Arial" w:hAnsi="Arial"/>
          <w:sz w:val="22"/>
          <w:szCs w:val="22"/>
        </w:rPr>
        <w:t xml:space="preserve">dan </w:t>
      </w:r>
      <w:r>
        <w:rPr>
          <w:rFonts w:cs="Arial" w:ascii="Arial" w:hAnsi="Arial"/>
          <w:i/>
          <w:sz w:val="22"/>
          <w:szCs w:val="22"/>
        </w:rPr>
        <w:t>tidak lebih daripada sekali</w:t>
      </w:r>
      <w:r>
        <w:rPr>
          <w:rFonts w:cs="Arial" w:ascii="Arial" w:hAnsi="Arial"/>
          <w:sz w:val="22"/>
          <w:szCs w:val="22"/>
        </w:rPr>
        <w:t xml:space="preserve">?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gan berapa ramai pasangan berbeza telah anda menjalinkan hubungan seks tanpa menginginkan hubungan komited dan jangka masa panjang dengan teman tersebut?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Hubungan seks tanpa cinta adalah OK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tidak setuj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setuj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 xml:space="preserve">Saya boleh membayangkan diri saya selesa dan menikmati hubungan seks “kasual” dengan pasangan berbeza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tidak setuj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setuj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Saya </w:t>
      </w:r>
      <w:r>
        <w:rPr>
          <w:rFonts w:cs="Arial" w:ascii="Arial" w:hAnsi="Arial"/>
          <w:i/>
          <w:sz w:val="22"/>
          <w:szCs w:val="22"/>
          <w:lang w:val="en-GB"/>
        </w:rPr>
        <w:t xml:space="preserve">tidak </w:t>
      </w:r>
      <w:r>
        <w:rPr>
          <w:rFonts w:cs="Arial" w:ascii="Arial" w:hAnsi="Arial"/>
          <w:sz w:val="22"/>
          <w:szCs w:val="22"/>
          <w:lang w:val="en-GB"/>
        </w:rPr>
        <w:t>mahu menjalinkan hubungan seks dengan seseorang sehingga saya pasti kami akan berpasang secara serius dan buat jangka masa panjang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tidak setuj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gat setuj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dakah anda sering mempunyai fantasi tentang menjalinkan hubungan seks dengan seseorang yang anda </w:t>
      </w:r>
      <w:r>
        <w:rPr>
          <w:rFonts w:cs="Arial" w:ascii="Arial" w:hAnsi="Arial"/>
          <w:i/>
          <w:sz w:val="22"/>
          <w:szCs w:val="22"/>
          <w:lang w:val="en-GB"/>
        </w:rPr>
        <w:t>tidak</w:t>
      </w:r>
      <w:r>
        <w:rPr>
          <w:rFonts w:cs="Arial" w:ascii="Arial" w:hAnsi="Arial"/>
          <w:sz w:val="22"/>
          <w:szCs w:val="22"/>
          <w:lang w:val="en-GB"/>
        </w:rPr>
        <w:t xml:space="preserve"> mempunyai hubungan romantik dan komited?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tidak perna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sangat jarang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3 – lebih kurang sekali setiap dua atau tiga 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4 – lebih kurang sekali se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5 – lebih kurang sekali setiap dua 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6 – lebih kurang se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7 – beberapa 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8 – hampir setiap ha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9 – sekurang-kurangnya sekali sehari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kah anda sering mengalami rasa seksual apabila berdekatan dengan seseorang yang anda </w:t>
      </w:r>
      <w:r>
        <w:rPr>
          <w:rFonts w:cs="Arial" w:ascii="Arial" w:hAnsi="Arial"/>
          <w:i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</w:rPr>
        <w:t>mempunyai hubungan romantik dan komited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tidak perna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sangat jarang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3 – lebih kurang sekali setiap dua atau tiga 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4 – lebih kurang sekali se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5 – lebih kurang sekali setiap dua 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6 – lebih kurang se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7 – beberapa 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8 – hampir setiap ha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9 – sekurang-kurangnya sekali seha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am kehidupan seharian, adakah anda sering mempunyai fantasi tentang menjalinkan hubungan seks dengan seseorang yang anda baru jumpa?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tidak perna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sangat jarang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3 – lebih kurang sekali setiap dua atau tiga 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4 – lebih kurang sekali sebul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5 – lebih kurang sekali setiap dua 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6 – lebih kurang se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7 – beberapa kali seminggu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8 – hampir setiap ha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9 – sekurang-kurangnya sekali sehar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1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3-11T16:41:00Z</dcterms:modified>
  <cp:revision>3</cp:revision>
  <dc:subject/>
  <dc:title>The revised Sociosexual Orientation Inventory (SOI-R)</dc:title>
</cp:coreProperties>
</file>