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nventori Orientasi Sosioseksual Baru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ila jawab soalan-soalan berikut dengan jujur: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gan berapa ramai pasangan berbeza telah anda menjalinkan hubungan seks dalam 12 bulan yang lalu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atau lebih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gan berapa ramai pasangan berbeza telah anda menjalinkan hubungan seks </w:t>
      </w:r>
      <w:r>
        <w:rPr>
          <w:rFonts w:cs="Arial" w:ascii="Arial" w:hAnsi="Arial"/>
          <w:i/>
          <w:sz w:val="22"/>
          <w:szCs w:val="22"/>
        </w:rPr>
        <w:t xml:space="preserve">hanya sekali </w:t>
      </w:r>
      <w:r>
        <w:rPr>
          <w:rFonts w:cs="Arial" w:ascii="Arial" w:hAnsi="Arial"/>
          <w:sz w:val="22"/>
          <w:szCs w:val="22"/>
        </w:rPr>
        <w:t xml:space="preserve">dan </w:t>
      </w:r>
      <w:r>
        <w:rPr>
          <w:rFonts w:cs="Arial" w:ascii="Arial" w:hAnsi="Arial"/>
          <w:i/>
          <w:sz w:val="22"/>
          <w:szCs w:val="22"/>
        </w:rPr>
        <w:t>tidak lebih daripada sekali</w:t>
      </w:r>
      <w:r>
        <w:rPr>
          <w:rFonts w:cs="Arial" w:ascii="Arial" w:hAnsi="Arial"/>
          <w:sz w:val="22"/>
          <w:szCs w:val="22"/>
        </w:rPr>
        <w:t xml:space="preserve">?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atau lebih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gan berapa ramai pasangan berbeza telah anda menjalinkan hubungan seks tanpa menginginkan hubungan komited dan jangka masa panjang dengan teman tersebut?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atau lebih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Hubungan seks tanpa cinta adalah OK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angat tidak setuju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angat setuju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 xml:space="preserve">Saya boleh membayangkan diri saya selesa dan menikmati hubungan seks “kasual” dengan pasangan berbeza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angat tidak setuju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angat setuju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Saya </w:t>
      </w:r>
      <w:r>
        <w:rPr>
          <w:rFonts w:cs="Arial" w:ascii="Arial" w:hAnsi="Arial"/>
          <w:i/>
          <w:sz w:val="22"/>
          <w:szCs w:val="22"/>
          <w:lang w:val="en-GB"/>
        </w:rPr>
        <w:t xml:space="preserve">tidak </w:t>
      </w:r>
      <w:r>
        <w:rPr>
          <w:rFonts w:cs="Arial" w:ascii="Arial" w:hAnsi="Arial"/>
          <w:sz w:val="22"/>
          <w:szCs w:val="22"/>
          <w:lang w:val="en-GB"/>
        </w:rPr>
        <w:t>mahu menjalinkan hubungan seks dengan seseorang sehingga saya pasti kami akan berpasang secara serius dan buat jangka masa panjang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Sangat tidak setuju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angat setuju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dakah anda sering mempunyai fantasi tentang menjalinkan hubungan seks dengan seseorang yang anda </w:t>
      </w:r>
      <w:r>
        <w:rPr>
          <w:rFonts w:cs="Arial" w:ascii="Arial" w:hAnsi="Arial"/>
          <w:i/>
          <w:sz w:val="22"/>
          <w:szCs w:val="22"/>
          <w:lang w:val="en-GB"/>
        </w:rPr>
        <w:t>tidak</w:t>
      </w:r>
      <w:r>
        <w:rPr>
          <w:rFonts w:cs="Arial" w:ascii="Arial" w:hAnsi="Arial"/>
          <w:sz w:val="22"/>
          <w:szCs w:val="22"/>
          <w:lang w:val="en-GB"/>
        </w:rPr>
        <w:t xml:space="preserve"> mempunyai hubungan romantik dan komited?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tidak perna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ngat jarang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lebih kurang sekali sebul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lebih kurang sekali semingg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hampir setiap hari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akah anda sering mengalami rasa seksual apabila berdekatan dengan seseorang yang anda </w:t>
      </w:r>
      <w:r>
        <w:rPr>
          <w:rFonts w:cs="Arial" w:ascii="Arial" w:hAnsi="Arial"/>
          <w:i/>
          <w:sz w:val="22"/>
          <w:szCs w:val="22"/>
        </w:rPr>
        <w:t xml:space="preserve">tidak </w:t>
      </w:r>
      <w:r>
        <w:rPr>
          <w:rFonts w:cs="Arial" w:ascii="Arial" w:hAnsi="Arial"/>
          <w:sz w:val="22"/>
          <w:szCs w:val="22"/>
        </w:rPr>
        <w:t>mempunyai hubungan romantik dan komited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tidak perna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ngat jarang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lebih kurang sekali sebul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lebih kurang sekali semingg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hampir setiap hari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am kehidupan seharian, adakah anda sering mempunyai fantasi tentang menjalinkan hubungan seks dengan seseorang yang anda baru jumpa?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>tidak perna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ngat jarang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lebih kurang sekali sebul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lebih kurang sekali semingg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hampir setiap hari</w:t>
            </w:r>
          </w:p>
        </w:tc>
      </w:tr>
    </w:tbl>
    <w:p>
      <w:pPr>
        <w:pStyle w:val="Normal"/>
        <w:spacing w:lineRule="auto" w:line="360"/>
        <w:ind w:left="360" w:firstLine="10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14:00Z</dcterms:created>
  <dc:creator>Dr. Lars Penke</dc:creator>
  <dc:description/>
  <cp:keywords/>
  <dc:language>en-US</dc:language>
  <cp:lastModifiedBy>Lars Penke</cp:lastModifiedBy>
  <cp:lastPrinted>2007-08-27T14:34:00Z</cp:lastPrinted>
  <dcterms:modified xsi:type="dcterms:W3CDTF">2009-04-21T16:14:00Z</dcterms:modified>
  <cp:revision>2</cp:revision>
  <dc:subject/>
  <dc:title>The revised Sociosexual Orientation Inventory (SOI-R)</dc:title>
</cp:coreProperties>
</file>