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ie hersiene sosiale seksuele inventaris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ease respond honestly to the following question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seks gehad in die laaste 12 maand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tot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tot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al seks gehad net op een geleenthei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tot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tot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al seksueel verkeer sonder enige belangstelling in ‘n lang termyn verhouding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tot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tot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ks sonder liefde is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Stem glad nie saam ni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 kan myself indink om gemaklik te wees en om informele seks met verskillende genote te genie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Stem glad nie saam ni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 wil nie seks hê voordat ek seker is dat ek ‘n lang termyn en ernstige verhouding sal aanknoop met die persoon ni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Stem glad nie saam ni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gereeld droom jy om met iemand seksueel te verkeer waarmee jy nie in vaste verhouding romantiese verhouding is ni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Baie wyn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Eeen keer per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en keer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lk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gereeld voel jy seksueel gestimuleerd wanneer jy met iemand in kontak is met wie jy nie in ‘n vertroulike romantiese verhouding is ni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Baie wyn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Eeen keer per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en keer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lk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elke dag se lewe hoe gereeld droom u om met iemand seksueel te verkeer wat jy so pas ontmoet he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ooi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Baie wyn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Eeen keer per maan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en keer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mtrent elk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0:00Z</dcterms:created>
  <dc:creator>Dr. Lars Penke</dc:creator>
  <dc:description/>
  <cp:keywords/>
  <dc:language>en-US</dc:language>
  <cp:lastModifiedBy>havlijan</cp:lastModifiedBy>
  <cp:lastPrinted>2007-08-27T14:34:00Z</cp:lastPrinted>
  <dcterms:modified xsi:type="dcterms:W3CDTF">2011-03-15T14:51:00Z</dcterms:modified>
  <cp:revision>3</cp:revision>
  <dc:subject/>
  <dc:title>The revised Sociosexual Orientation Inventory (SOI-R)</dc:title>
</cp:coreProperties>
</file>