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The revised Sociosexual Orientation Inventory (SOI-R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  <w:sz w:val="22"/>
          <w:szCs w:val="22"/>
          <w:lang w:val="da-DK"/>
        </w:rPr>
      </w:pPr>
      <w:r>
        <w:rPr>
          <w:rFonts w:cs="Arial" w:ascii="Arial" w:hAnsi="Arial"/>
          <w:bCs/>
          <w:i/>
          <w:sz w:val="22"/>
          <w:szCs w:val="22"/>
          <w:lang w:val="da-DK"/>
        </w:rPr>
        <w:t>Svar venligst ærligt på de følgende spørgsmål:</w:t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  <w:iCs/>
          <w:sz w:val="22"/>
          <w:szCs w:val="22"/>
          <w:lang w:val="da-DK"/>
        </w:rPr>
      </w:pPr>
      <w:r>
        <w:rPr>
          <w:rFonts w:cs="Arial" w:ascii="Arial" w:hAnsi="Arial"/>
          <w:bCs/>
          <w:i/>
          <w:iCs/>
          <w:sz w:val="22"/>
          <w:szCs w:val="22"/>
          <w:lang w:val="da-DK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Cs/>
          <w:sz w:val="22"/>
          <w:szCs w:val="22"/>
          <w:lang w:val="da-DK"/>
        </w:rPr>
      </w:pPr>
      <w:r>
        <w:rPr>
          <w:rFonts w:cs="Arial" w:ascii="Arial" w:hAnsi="Arial"/>
          <w:bCs/>
          <w:sz w:val="22"/>
          <w:szCs w:val="22"/>
          <w:lang w:val="da-DK"/>
        </w:rPr>
        <w:t>Hvor mange forskellige personer har du haft sex med inden for de seneste 12 måneder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GB"/>
              </w:rPr>
              <w:t>2 - 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GB"/>
              </w:rPr>
              <w:t>4 - 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+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a-DK"/>
        </w:rPr>
        <w:t xml:space="preserve">Hvor mange forskellige personer har du haft sex med </w:t>
      </w:r>
      <w:r>
        <w:rPr>
          <w:rFonts w:cs="Arial" w:ascii="Arial" w:hAnsi="Arial"/>
          <w:i/>
          <w:sz w:val="22"/>
          <w:szCs w:val="22"/>
          <w:lang w:val="da-DK"/>
        </w:rPr>
        <w:t>én og kun én</w:t>
      </w:r>
      <w:r>
        <w:rPr>
          <w:rFonts w:cs="Arial" w:ascii="Arial" w:hAnsi="Arial"/>
          <w:sz w:val="22"/>
          <w:szCs w:val="22"/>
          <w:lang w:val="da-DK"/>
        </w:rPr>
        <w:t xml:space="preserve"> gang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GB"/>
              </w:rPr>
              <w:t>2 - 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GB"/>
              </w:rPr>
              <w:t>4 - 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+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Hvor mange forskellige personer har du haft sex med uden at være interesser i et langvarigt forhold med personen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GB"/>
              </w:rPr>
              <w:t>2 - 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GB"/>
              </w:rPr>
              <w:t>4 - 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+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ex without love is OK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771"/>
        <w:gridCol w:w="1842"/>
        <w:gridCol w:w="1843"/>
        <w:gridCol w:w="1843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da-DK"/>
              </w:rPr>
              <w:t>Meget Uenig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da-DK"/>
              </w:rPr>
              <w:t>Meget Eni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iCs/>
          <w:sz w:val="22"/>
          <w:szCs w:val="22"/>
          <w:lang w:val="en-GB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>Sex uden kærlighed er OK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771"/>
        <w:gridCol w:w="1842"/>
        <w:gridCol w:w="1843"/>
        <w:gridCol w:w="1843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Strongly disagree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Strongly agre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Jeg forestiller mig, at jeg kan være veltilpas og nyde uforpligtende sex med forskellige partnere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771"/>
        <w:gridCol w:w="1842"/>
        <w:gridCol w:w="1843"/>
        <w:gridCol w:w="1843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Strongly disagree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Strongly agre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Jeg vil </w:t>
      </w:r>
      <w:r>
        <w:rPr>
          <w:rFonts w:cs="Arial" w:ascii="Arial" w:hAnsi="Arial"/>
          <w:i/>
          <w:sz w:val="22"/>
          <w:szCs w:val="22"/>
          <w:lang w:val="en-GB"/>
        </w:rPr>
        <w:t xml:space="preserve">ikke </w:t>
      </w:r>
      <w:r>
        <w:rPr>
          <w:rFonts w:cs="Arial" w:ascii="Arial" w:hAnsi="Arial"/>
          <w:sz w:val="22"/>
          <w:szCs w:val="22"/>
          <w:lang w:val="en-GB"/>
        </w:rPr>
        <w:t>have sex med en person, før jeg ved at det vil føre til et langvarigt seriøst forhold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2"/>
                <w:lang w:val="da-DK"/>
              </w:rPr>
              <w:t>Aldrig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da-DK"/>
              </w:rPr>
              <w:t>Meget sjældent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2"/>
                <w:lang w:val="da-DK"/>
              </w:rPr>
              <w:t>Cirka én gang i månede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2"/>
                <w:lang w:val="da-DK"/>
              </w:rPr>
              <w:t>Cirka én gang i uge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2"/>
                <w:lang w:val="da-DK"/>
              </w:rPr>
              <w:t>Næsten hver dag</w:t>
            </w:r>
          </w:p>
        </w:tc>
      </w:tr>
    </w:tbl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2"/>
          <w:szCs w:val="20"/>
          <w:lang w:val="en-GB"/>
        </w:rPr>
      </w:pPr>
      <w:r>
        <w:rPr>
          <w:rFonts w:eastAsia="Arial" w:cs="Arial" w:ascii="Arial" w:hAnsi="Arial"/>
          <w:bCs/>
          <w:sz w:val="22"/>
          <w:szCs w:val="20"/>
          <w:lang w:val="en-GB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a-DK"/>
        </w:rPr>
        <w:t xml:space="preserve">Hvor ofte oplever du, at blive seksuelt opstemt når du er i kontakt med en person, du </w:t>
      </w:r>
      <w:r>
        <w:rPr>
          <w:rFonts w:cs="Arial" w:ascii="Arial" w:hAnsi="Arial"/>
          <w:i/>
          <w:sz w:val="22"/>
          <w:szCs w:val="22"/>
          <w:lang w:val="da-DK"/>
        </w:rPr>
        <w:t>ikke</w:t>
      </w:r>
      <w:r>
        <w:rPr>
          <w:rFonts w:cs="Arial" w:ascii="Arial" w:hAnsi="Arial"/>
          <w:sz w:val="22"/>
          <w:szCs w:val="22"/>
          <w:lang w:val="da-DK"/>
        </w:rPr>
        <w:t xml:space="preserve"> er i et fast forhold med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2"/>
                <w:lang w:val="da-DK"/>
              </w:rPr>
              <w:t>Aldrig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da-DK"/>
              </w:rPr>
              <w:t>Meget sjældent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2"/>
                <w:lang w:val="da-DK"/>
              </w:rPr>
              <w:t>Cirka én gang i månede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2"/>
                <w:lang w:val="da-DK"/>
              </w:rPr>
              <w:t>Cirka én gang i uge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2"/>
                <w:lang w:val="da-DK"/>
              </w:rPr>
              <w:t>Næsten hver dag</w:t>
            </w:r>
          </w:p>
        </w:tc>
      </w:tr>
    </w:tbl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2"/>
          <w:szCs w:val="20"/>
          <w:lang w:val="en-GB"/>
        </w:rPr>
      </w:pPr>
      <w:r>
        <w:rPr>
          <w:rFonts w:eastAsia="Arial" w:cs="Arial" w:ascii="Arial" w:hAnsi="Arial"/>
          <w:bCs/>
          <w:sz w:val="22"/>
          <w:szCs w:val="20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eastAsia="Arial" w:cs="Arial"/>
          <w:bCs/>
          <w:sz w:val="22"/>
          <w:szCs w:val="22"/>
          <w:lang w:val="en-GB"/>
        </w:rPr>
      </w:pPr>
      <w:r>
        <w:rPr>
          <w:rFonts w:eastAsia="Arial" w:cs="Arial" w:ascii="Arial" w:hAnsi="Arial"/>
          <w:bCs/>
          <w:sz w:val="22"/>
          <w:szCs w:val="22"/>
          <w:lang w:val="en-GB"/>
        </w:rPr>
        <w:t>Hvor ofte har du spontane fantasier om, at have sex med en person du først lige har mødt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2"/>
                <w:lang w:val="da-DK"/>
              </w:rPr>
              <w:t>Aldrig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da-DK"/>
              </w:rPr>
              <w:t>Meget sjældent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2"/>
                <w:lang w:val="da-DK"/>
              </w:rPr>
              <w:t>Cirka én gang i månede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2"/>
                <w:lang w:val="da-DK"/>
              </w:rPr>
              <w:t>Cirka én gang i uge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2"/>
                <w:lang w:val="da-DK"/>
              </w:rPr>
              <w:t>Næsten hver dag</w:t>
            </w:r>
          </w:p>
        </w:tc>
      </w:tr>
    </w:tbl>
    <w:p>
      <w:pPr>
        <w:pStyle w:val="Normal"/>
        <w:spacing w:lineRule="auto" w:line="360"/>
        <w:ind w:left="360" w:firstLine="108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6:38:00Z</dcterms:created>
  <dc:creator>Dr. Lars Penke</dc:creator>
  <dc:description/>
  <dc:language>en-US</dc:language>
  <cp:lastModifiedBy>Lars Penke</cp:lastModifiedBy>
  <cp:lastPrinted>2007-08-27T14:34:00Z</cp:lastPrinted>
  <dcterms:modified xsi:type="dcterms:W3CDTF">2011-11-28T16:42:00Z</dcterms:modified>
  <cp:revision>3</cp:revision>
  <dc:subject/>
  <dc:title>The revised Sociosexual Orientation Inventory (SOI-R)</dc:title>
</cp:coreProperties>
</file>